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7770285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41752339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7190831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3680271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2399605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4123909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